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02.01.2023 року</w:t>
      </w:r>
    </w:p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21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1528"/>
        <w:gridCol w:w="4087"/>
      </w:tblGrid>
      <w:tr>
        <w:trPr>
          <w:trHeight w:val="80" w:hRule="atLeast"/>
        </w:trPr>
        <w:tc>
          <w:tcPr>
            <w:tcW w:w="4239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січня 2023 р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7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Style21"/>
        <w:spacing w:before="0" w:after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 затвердження графіку</w:t>
      </w:r>
    </w:p>
    <w:p>
      <w:pPr>
        <w:pStyle w:val="Style21"/>
        <w:spacing w:before="0" w:after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особистого прийому громадян</w:t>
      </w:r>
    </w:p>
    <w:p>
      <w:pPr>
        <w:pStyle w:val="Style21"/>
        <w:spacing w:before="0" w:after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керівництвом Червоноградської </w:t>
      </w:r>
    </w:p>
    <w:p>
      <w:pPr>
        <w:pStyle w:val="Style21"/>
        <w:spacing w:before="0" w:after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районної державної адміністрації </w:t>
      </w:r>
    </w:p>
    <w:p>
      <w:pPr>
        <w:pStyle w:val="Style21"/>
        <w:spacing w:before="0" w:after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на 2023 рік</w:t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Відповідно до статей 6, 7, 41 Закону України "Про місцеві державні адміністрації", статті 22 Закону України "Про звернення громадян", Указу Президента України від 07 лютого 2008 року №109/2008 "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", постанови Кабінету Міністрів України від 14 квітня 1997 року №348 "Про затвердження Інструкції з діловодства за зверненнями громадян в органах державної влади і місцевого самоврядування, об`єднаннях громадян, на підприємствах, в установах, організаціях незалежно від форм власності, в засобах масової інформації", з метою забезпечення належного розгляду звернень і організації особистого прийому громадян 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Затвердити графік особистого прийому громадян керівництвом Червоноградської районної державної адміністрації на 2023 рік, що додається.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2.Визнати такими, що втратили чинність, розпорядження голови районної державної адміністрації від 31 грудня 2021 року №204 "Про затвердження графіку особистого прийому громадян керівництвом Червоноградської районної державної адміністрації" та розпорядження голови районної державної адміністрації від 19 липня 2022 року №58 "Про внесення змін у додаток до розпорядження голови районної державної адміністрації від </w:t>
        <w:br/>
        <w:t>31 грудня 2021 року №204".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Контроль за виконанням розпорядження залишаю за собою.</w:t>
      </w:r>
    </w:p>
    <w:p>
      <w:pPr>
        <w:pStyle w:val="Style21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09:05:00Z</dcterms:created>
  <dc:creator>Галя</dc:creator>
  <dc:description/>
  <cp:keywords/>
  <dc:language>en-US</dc:language>
  <cp:lastModifiedBy>User</cp:lastModifiedBy>
  <cp:lastPrinted>2022-02-14T14:23:00Z</cp:lastPrinted>
  <dcterms:modified xsi:type="dcterms:W3CDTF">2023-01-05T10:38:00Z</dcterms:modified>
  <cp:revision>11</cp:revision>
  <dc:subject/>
  <dc:title>Проект</dc:title>
</cp:coreProperties>
</file>